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Calibri" w:ascii="Calibri" w:hAnsi="Calibri"/>
          <w:b/>
          <w:sz w:val="22"/>
          <w:szCs w:val="22"/>
        </w:rPr>
        <w:t>Week of</w:t>
      </w:r>
      <w:r>
        <w:rPr>
          <w:rFonts w:cs="Calibri" w:ascii="Calibri" w:hAnsi="Calibri"/>
          <w:sz w:val="22"/>
          <w:szCs w:val="22"/>
        </w:rPr>
        <w:t>:</w:t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acher</w:t>
      </w:r>
      <w:r>
        <w:rPr>
          <w:rFonts w:cs="Calibri" w:ascii="Calibri" w:hAnsi="Calibri"/>
          <w:sz w:val="22"/>
          <w:szCs w:val="22"/>
        </w:rPr>
        <w:t>:</w:t>
        <w:tab/>
        <w:tab/>
        <w:tab/>
        <w:tab/>
        <w:tab/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/>
      </w:pPr>
      <w:r>
        <w:rPr>
          <w:rFonts w:cs="Calibri" w:ascii="Calibri" w:hAnsi="Calibri"/>
          <w:b/>
          <w:sz w:val="22"/>
          <w:szCs w:val="22"/>
        </w:rPr>
        <w:t>Beginning the Year</w:t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Ministudy</w:t>
      </w:r>
      <w:r>
        <w:rPr>
          <w:rFonts w:cs="Calibri" w:ascii="Calibri" w:hAnsi="Calibri"/>
          <w:sz w:val="22"/>
          <w:szCs w:val="22"/>
        </w:rPr>
        <w:t>:  What sounds do we hear at school? Where do they come from?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23"/>
        <w:gridCol w:w="2567"/>
        <w:gridCol w:w="2501"/>
        <w:gridCol w:w="2412"/>
        <w:gridCol w:w="299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da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esda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dnesda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est Area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and and Water: variety of glass containers; food coloring; measuring cups; funnel; spoon 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puter: ebook version of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Rice Is Nic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overy: textured materials used to make sounds, e.g., crinkly paper or corrugated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rdboard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usic and Movement: a variety of bells (or other musical instruments)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puter: ebook version of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Crazy Pizza Da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puter: headphones and interesting sound clips; ebook version of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The Gingerbread Man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usic and Movement: materials, such as empty containers, that can be used as instrument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puter: ebook version of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A World of Famili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rning Meetin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rge Group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ong: “La, La, La”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What Are the Sounds We Hear Around School?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ame: Listening Story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Choosing Sounds to Investiga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hyme: “Here Is the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ehive”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Investigating Sound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ong: “La, La, La”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Investigating Sound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usic: “Echo Clapping”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Celebrating Our Learn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d-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ou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Rice Is Nice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Too Many Tamales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Crazy Pizza Day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The Gingerbread Man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A World of Families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mall 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up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1: Letters, Letters, Letter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2: Shaving Cream Lett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1: Letters, Letters, Letter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2: Shaving Cream Letter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1: Dinnertime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2: Let’s Go Fishing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1: Dramatic Story Retelling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2: Clothesline Storytelling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1: Dramatic Story Retelling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2: Clothesline Storytell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le Group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teracy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ite Visit – explore sound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terview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ite Visit – source of the ____sound investigation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ss Motor/ Outdoor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erience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oving Through the Forest 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oving Through the Forest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oving Through the Forest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oving Through the Forest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oving Through the Forest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sic &amp; Movemen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L Focus: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mily Partnerships</w:t>
            </w:r>
            <w:r>
              <w:rPr>
                <w:rFonts w:cs="Calibri" w:ascii="Calibri" w:hAnsi="Calibri"/>
                <w:sz w:val="22"/>
                <w:szCs w:val="22"/>
              </w:rPr>
              <w:t>: There’s still time to join u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on our walk around the school on Monday and Thursday of this week! We’ll be exploring the different sounds that we hear around our building. Please access the ebook,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Rice Is Nic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w! Experiences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onday—Site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visit to explore sounds around the school;  Wednesday—Interview with someone who knows about one of the sounds heard on Monday;  Thursday—Site visit to investigate the source of one of the sounds heard on Monday</w:t>
            </w:r>
          </w:p>
        </w:tc>
      </w:tr>
    </w:tbl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58:00Z</dcterms:created>
  <dc:creator>Kristyn Oldendorf</dc:creator>
  <dc:description/>
  <cp:keywords/>
  <dc:language>en-US</dc:language>
  <cp:lastModifiedBy>DECE</cp:lastModifiedBy>
  <cp:lastPrinted>2010-03-15T12:42:00Z</cp:lastPrinted>
  <dcterms:modified xsi:type="dcterms:W3CDTF">2012-09-20T16:06:00Z</dcterms:modified>
  <cp:revision>3</cp:revision>
  <dc:subject/>
  <dc:title>Week of:</dc:title>
</cp:coreProperties>
</file>